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44.3pt;width:420.25pt;height:44.2pt;mso-wrap-style:none;v-text-anchor:middle;mso-position-vertical:top" type="_x0000_t136">
            <v:path textpathok="t"/>
            <v:textpath on="t" fitshape="t" string="BOLILE SISTEMULUI NERVOS CENTRAL" style="font-family:&quot;Monotype Corsiva&quot;;font-size:12pt"/>
            <v:fill o:detectmouseclick="t" color2="#3366ff"/>
            <v:stroke color="#3465a4" joinstyle="round" endcap="flat"/>
            <v:shadow on="t" obscured="f" color="#b2b2b2"/>
            <w10:wrap type="square"/>
          </v:shape>
        </w:pic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b/>
          <w:sz w:val="20"/>
          <w:szCs w:val="20"/>
        </w:rPr>
        <w:t>Locomotia, senzatia, gandirea, vorbirea si sentimentele se bazeaza pe structurile complexe ale celulelor nervoase ce formeaza sistemul nervos central, care poate fi afectate de o varietate de defectiuni si bol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Nervii trimit si transporta mici semnale electrice prin intregul corp. Ei sunt implicate in toate actiunile noastre si in felul in  care percepem lumea din jur- prin vedere, auz, miros, gust si atingere.</w:t>
      </w:r>
    </w:p>
    <w:p>
      <w:pPr>
        <w:pStyle w:val="Normal"/>
        <w:jc w:val="both"/>
        <w:rPr/>
      </w:pPr>
      <w:r>
        <w:rPr>
          <w:rFonts w:cs="Comic Sans MS" w:ascii="Comic Sans MS" w:hAnsi="Comic Sans MS"/>
          <w:sz w:val="20"/>
          <w:szCs w:val="20"/>
        </w:rPr>
        <w:tab/>
        <w:t>Sistemul nervos are doua parti principale. Una dintre ele este sistemul nervos periferic  ( SNP). Nervi SNP-ului se ramifica prin corp si ajung in fiecare parte a acestuia, de la frunte si sprincene pana in varful degetelor mainilor si picioarelor. Cealalta parte este sistemul nervos central ( SNC ). Acesta este format din creier si maduva spinarii, care coboara de la de la creier prin tunelul format de oasele coloanei vertebrale. SNC primeste semnale nervoase de intrare de la SNP si transmite semnalele de comanda de iesire prin SNP catre toate partile corpului. Creierul este si locul in care oamenii gandesc, percep si sim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CONGESTIILE CEREBRAL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ab/>
        <w:t>Congestiile cerebrale sunt provocate de hemoragiile vaselor de sange din cutia craniana si de blocarile alimentarii cu sange a creierului, care provoaca infarcte. Multe hemoragii sunt provocate de rupera unui anevrism ( o umflatura pe o artera slabita ). Blocariile apar cand se formeaza un  cheag de sange intr-o artera bolnava sau cand un cheag format in alta parte a corpului si transportat de sange se intepeneste si blocheaza o artera din creie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TUMORI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0"/>
          <w:szCs w:val="20"/>
        </w:rPr>
        <w:tab/>
        <w:t>Cresterea unei tumori in creier blocheaza alimentarea cu sange si exercita presiunea asupra celulelor creierului. Poate provoca dureri de cap, greturi si tulburari de vedere, si alte parti ale corpului pot fi afectate treptat. Exista mai multe tipuri de tumori, dar in ciuda mitului popular, ele sunt foarte rare.</w:t>
      </w:r>
    </w:p>
    <w:p>
      <w:pPr>
        <w:pStyle w:val="Normal"/>
        <w:jc w:val="both"/>
        <w:rPr>
          <w:rFonts w:ascii="Comic Sans MS" w:hAnsi="Comic Sans MS" w:cs="Comic Sans MS"/>
          <w:sz w:val="20"/>
          <w:szCs w:val="20"/>
        </w:rPr>
      </w:pPr>
      <w:r>
        <w:rPr>
          <w:rFonts w:cs="Comic Sans MS" w:ascii="Comic Sans MS" w:hAnsi="Comic Sans MS"/>
          <w:sz w:val="20"/>
          <w:szCs w:val="20"/>
        </w:rPr>
        <w:tab/>
        <w:t>Tumorile de pe maduva spinarii implica dureri de spate si pot afecta functionarea membrelor, intestinelor si a vezicii. Tratamentele acestor tumori implica o combinatie de chirirgie, radioterapie si medicam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DEGENERAREA</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b/>
        <w:t>Multe parti ale corpului se uzeaza si se degenereaza cu varsta. Unele parti ale SNC-ului sunt vulnerabile la anumite tipuri de de degenerare, care de obicei afecteaza senzatii si miscari.</w:t>
      </w:r>
    </w:p>
    <w:p>
      <w:pPr>
        <w:pStyle w:val="Normal"/>
        <w:jc w:val="both"/>
        <w:rPr>
          <w:rFonts w:ascii="Comic Sans MS" w:hAnsi="Comic Sans MS" w:cs="Comic Sans MS"/>
          <w:sz w:val="20"/>
          <w:szCs w:val="20"/>
        </w:rPr>
      </w:pPr>
      <w:r>
        <w:rPr>
          <w:rFonts w:cs="Comic Sans MS" w:ascii="Comic Sans MS" w:hAnsi="Comic Sans MS"/>
          <w:sz w:val="20"/>
          <w:szCs w:val="20"/>
        </w:rPr>
        <w:tab/>
        <w:t>In boala-</w:t>
      </w:r>
      <w:r>
        <w:rPr>
          <w:rFonts w:cs="Comic Sans MS" w:ascii="Comic Sans MS" w:hAnsi="Comic Sans MS"/>
          <w:b/>
          <w:sz w:val="20"/>
          <w:szCs w:val="20"/>
        </w:rPr>
        <w:t>Parkinson</w:t>
      </w:r>
      <w:r>
        <w:rPr>
          <w:rFonts w:cs="Comic Sans MS" w:ascii="Comic Sans MS" w:hAnsi="Comic Sans MS"/>
          <w:sz w:val="20"/>
          <w:szCs w:val="20"/>
        </w:rPr>
        <w:t xml:space="preserve"> -o afectiune cronica progresiva – sunt distruse celulele nervoase din anumite parti ale centrelor motoare ale creierului specializate pentrul controlul miscarilor. Aceste celule produc in mod normal substanta necesara creierului numita dopamine. Simptomele boli Parkinson sunt tremurul incontrolabil sau miscarea repetiva a unei parti a corpului, si tot mai mare dificultate in miscari precum mersul si vorbitul. Scrisul de mana se schimba si devine mai mic. Mintea de obicei nu este afectata. Aceasta boala afecteaza oamenii cu varsta de peste 75 de ani. Boala nu poate fi vindecata dar simptomele pot fi ameliorate cu ajutorul medicamentelor, in special L-dopa. Pe langa acestea, ajutoarele fizice si aparatele ajuta bolnavul sa mentina o viata activa. </w:t>
      </w:r>
    </w:p>
    <w:p>
      <w:pPr>
        <w:pStyle w:val="Normal"/>
        <w:jc w:val="both"/>
        <w:rPr>
          <w:rFonts w:ascii="Comic Sans MS" w:hAnsi="Comic Sans MS" w:cs="Comic Sans MS"/>
          <w:sz w:val="20"/>
          <w:szCs w:val="20"/>
        </w:rPr>
      </w:pPr>
      <w:r>
        <w:rPr>
          <w:rFonts w:cs="Comic Sans MS" w:ascii="Comic Sans MS" w:hAnsi="Comic Sans MS"/>
          <w:sz w:val="20"/>
          <w:szCs w:val="20"/>
        </w:rPr>
        <w:tab/>
      </w:r>
      <w:r>
        <w:rPr>
          <w:rFonts w:cs="Comic Sans MS" w:ascii="Comic Sans MS" w:hAnsi="Comic Sans MS"/>
          <w:b/>
          <w:sz w:val="20"/>
          <w:szCs w:val="20"/>
        </w:rPr>
        <w:t>Coreea lui Huntignon</w:t>
      </w:r>
      <w:r>
        <w:rPr>
          <w:rFonts w:cs="Comic Sans MS" w:ascii="Comic Sans MS" w:hAnsi="Comic Sans MS"/>
          <w:sz w:val="20"/>
          <w:szCs w:val="20"/>
        </w:rPr>
        <w:t xml:space="preserve"> este o boala ereditara a creierului care are ca rezultat miscari incontrolabile ale corpului si schimbari de personalitate. Ea este rara si nu poate fi vindecata. Consilierii genetici discuta efectele bolii,si probabilitatea ca copii sa fie afectati, cu membrii famililor in care apa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3:15:00Z</dcterms:created>
  <dc:creator>Oana</dc:creator>
  <dc:description/>
  <dc:language>en-US</dc:language>
  <cp:lastModifiedBy>Oana</cp:lastModifiedBy>
  <cp:lastPrinted>2002-10-20T11:56:00Z</cp:lastPrinted>
  <dcterms:modified xsi:type="dcterms:W3CDTF">2002-10-20T08:58:00Z</dcterms:modified>
  <cp:revision>7</cp:revision>
  <dc:subject/>
  <dc:title> </dc:title>
</cp:coreProperties>
</file>